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 xml:space="preserve">От   16 января 2025 г.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казенного учреж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Муезерская центральная районная межпоселенческая библиоте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5 год и на плановый период 2026 и 2027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Наименование муниципальной услуги, работ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ое, библиографическое и информационное обслуживание пользователей библиот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</w:t>
      </w:r>
      <w:r>
        <w:rPr>
          <w:sz w:val="22"/>
          <w:szCs w:val="14"/>
        </w:rPr>
        <w:t>учет, изучение, обеспечение физического сохранения и безопасности фондов библиоте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>
          <w:szCs w:val="14"/>
        </w:rPr>
        <w:t>Библиографическая обработка документов и создание катал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/>
        <w:t>Организация деятельности периодического издания «Муезерсклес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65"/>
        <w:gridCol w:w="1470"/>
        <w:gridCol w:w="1559"/>
        <w:gridCol w:w="1701"/>
        <w:gridCol w:w="1701"/>
        <w:gridCol w:w="1701"/>
        <w:gridCol w:w="206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4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7 г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20 к 2019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40 к 2019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10 к 202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15 к 202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20 к 2023 г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сещений мероприятий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пользовател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6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финансовой отчетност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качество муниципальных услуг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3543"/>
        <w:gridCol w:w="1134"/>
        <w:gridCol w:w="1134"/>
        <w:gridCol w:w="1304"/>
        <w:gridCol w:w="1248"/>
        <w:gridCol w:w="1276"/>
        <w:gridCol w:w="177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-</w:t>
              <w:br/>
              <w:t>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 по отношению к отчетному финансовому году (2017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 xml:space="preserve">данные  </w:t>
              <w:br/>
              <w:t xml:space="preserve">для ее  </w:t>
              <w:br/>
              <w:t>расчета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4 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7 г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Динамика количества посещений  по сравнению с прошлым г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-во посещений умножить на 100% и разделить на кол-во посещений за такой же период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23 г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23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23 г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Индекс удовлетворенности потребителей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(Пап:Па)*100</w:t>
            </w:r>
            <w:r>
              <w:rPr>
                <w:rFonts w:cs="Times New Roman" w:ascii="Times New Roman" w:hAnsi="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 – общее количество потребителей, охваченных анкетированием по удовлетворенности качеством услу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менее 100 чел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.  Доля документов библиотечного фонда, поставленных на электронный учет, от общего объема фондов библиот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э = Дэ / Ф* 100%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 - доля документов библиотечного фонда, хранящихся в электронной фор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э - количество документов библиотечного фонда, хранящихся в электро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-общий объём библиотеч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Доля новых поступлений в фонд библиотеки от общего объема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 = Пtх1000/Чi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Пt–количество экземпляр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вых документов, поступивших в фонд учреждения в отчетном го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i–численность населения территории на 1 января 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 Доля посещений библиотечных мероприятий от общего количества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Кол-во посещений библиотечных мероприятий умножить на 100% и разделить на общее кол-во пос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 202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оны Российской Федерации – «Основы законодательства о культуре», «О некоммерческих организациях», закон Республики Карелия «О культуре», решения органов местного самоуправления Муезерского муниципального района, Устав   учреждения, иные нормативные и правовые акты Российской Федерации, Республики Карелия, регулирующие отрасль куль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380"/>
        <w:gridCol w:w="3800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Размещение информации в С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Размещение информации  на информационных стендах (афиши, буклеты)          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роводимых мероприятиях – статьи, объявления, анонс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 муниципальной услуги из перечня муниципальных услуг;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учреждения по решению Учредителя или по решению суд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27 сессии 5 созыва Совета Муезерского муниципального района от 26 марта 2013 года №234 (в редакции решения 30 сессии 6 созыва Совета Муезерского муниципального района   от 25 января 2017 года № 269)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ЙСКУРАНТ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латные услуги, оказываемые населению муниципальным учреждением «Муезерская центральная районная межпоселенческая библиоте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241"/>
        <w:gridCol w:w="234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деятельн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измерения при однократном опублик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 с учетом НДС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ещение в газете платных материалов от населения  и  организац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рекламы без иллюстраций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рекламы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явлений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явлений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здравлений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здравлений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лагодарности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екролога, соболезнования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екролога, соболезнования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азеты через розничную торговую сет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емпля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Реализация по подписке с доставкой через отделения почтовой связ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емпляр</w:t>
            </w:r>
            <w:r>
              <w:rPr>
                <w:spacing w:val="-1"/>
                <w:sz w:val="20"/>
                <w:szCs w:val="20"/>
              </w:rPr>
              <w:t xml:space="preserve"> с  учетом 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еализация по подписке без доставки (оформление подписки и выдача газет в месте нахождения Редакции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курсий по библиоте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скур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книжных выставок вне стен Учреждения (по заявке организаций, частных лиц)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ст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иблиотечно-библиографических уро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 резервирование изданий по телефон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ценариев массовых мероприя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цена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набор тек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траница формата А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Интернете по заявке пользоват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нной поч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ооб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сторонняя 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рова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нформации на электронные нос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оситель (дискета, диск, ины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 материалов на принте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печать 1 стр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белая печать 1 стр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 фотограф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 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а 10х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 докумен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 Нормативный правовой акт, устанавливающий цены (тарифы) </w:t>
      </w:r>
    </w:p>
    <w:p>
      <w:pPr>
        <w:pStyle w:val="Heading2"/>
        <w:jc w:val="left"/>
        <w:rPr/>
      </w:pPr>
      <w:r>
        <w:rPr>
          <w:rFonts w:eastAsia="Arial"/>
          <w:sz w:val="44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Решение 27 сессии 5 созыва Совета Муезерского муниципального района от 26 марта 2013 года №234 (в редакции р</w:t>
      </w:r>
      <w:r>
        <w:rPr>
          <w:rFonts w:cs="Times New Roman" w:ascii="Times New Roman" w:hAnsi="Times New Roman"/>
          <w:sz w:val="24"/>
        </w:rPr>
        <w:t>ешения 30 сессии 6 созыва</w:t>
      </w:r>
      <w:r>
        <w:rPr>
          <w:rFonts w:cs="Times New Roman" w:ascii="Times New Roman" w:hAnsi="Times New Roman"/>
          <w:sz w:val="24"/>
          <w:szCs w:val="20"/>
        </w:rPr>
        <w:t xml:space="preserve"> Совета Муезерского муниципального района</w:t>
      </w:r>
      <w:r>
        <w:rPr>
          <w:rFonts w:cs="Times New Roman" w:ascii="Times New Roman" w:hAnsi="Times New Roman"/>
          <w:sz w:val="24"/>
        </w:rPr>
        <w:t xml:space="preserve">   от 25 января 2017 года № 269)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рган, устанавливающий цены (тарифы): Совет Муезерского муниципального района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/>
        <w:t>7. Порядок контроля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905"/>
        <w:gridCol w:w="72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5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3117"/>
        <w:gridCol w:w="2126"/>
        <w:gridCol w:w="2693"/>
        <w:gridCol w:w="1784"/>
      </w:tblGrid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,  </w:t>
              <w:br/>
              <w:t xml:space="preserve">утвержденное в муниципальном </w:t>
              <w:br/>
              <w:t xml:space="preserve">задании на  отчетный   </w:t>
              <w:br/>
              <w:t>период – 2024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 – 2024 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 </w:t>
              <w:br/>
              <w:t xml:space="preserve">информации </w:t>
              <w:br/>
              <w:t>о  фактическом</w:t>
              <w:br/>
              <w:t xml:space="preserve">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сещений мероприятий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 всег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пользова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финансовой отчетно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вартальный -  до 1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довой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, работы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ое, библиографическое и информационное обслуживание пользователей библиот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</w:t>
      </w:r>
      <w:r>
        <w:rPr>
          <w:sz w:val="22"/>
          <w:szCs w:val="14"/>
        </w:rPr>
        <w:t>учет, изучение, обеспечение физического сохранения и безопасности фондов библиоте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>
          <w:szCs w:val="14"/>
        </w:rPr>
        <w:t>Библиографическая обработка документов и создание катал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/>
        <w:t>Организация деятельности периодического издания «Муезерсклес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е муниципального образования «Муезерский национальный район», обслуживаемого МКУ «Муезерская ЦРМБ» -  7320 человек (по состоянию на 01.01. 2025г.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417"/>
        <w:gridCol w:w="1276"/>
        <w:gridCol w:w="1276"/>
        <w:gridCol w:w="1276"/>
        <w:gridCol w:w="291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 г.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волон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личество специалистов, прошедших повышение квалификации или профессиональную переподго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качество</w:t>
      </w:r>
      <w:r>
        <w:rPr/>
        <w:t xml:space="preserve"> муниципальной услуги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2126"/>
        <w:gridCol w:w="1417"/>
        <w:gridCol w:w="1560"/>
        <w:gridCol w:w="1417"/>
        <w:gridCol w:w="1276"/>
        <w:gridCol w:w="1134"/>
        <w:gridCol w:w="25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4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7 г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Индекс удовлетворенности потребителей качеством предоставляем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ап:Па)*100</w:t>
            </w:r>
            <w:r>
              <w:rPr>
                <w:rFonts w:cs="Times New Roman" w:ascii="Times New Roman" w:hAnsi="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 – общее количество потребителей, охваченных анкетированием по удовлетворенности качеством услуг (не менее 100 чел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Удельный вес населения, охваченный библиотечным обслужи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н =П*100/Чн, где Чн -численность населения Муезерского района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– пользователи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Российской Федерации – «Основы законодательства о культуре», «О некоммерческих организациях», закон Республики Карелия «О культуре», решения органов местного самоуправления Муезерского муниципального района, Устав   учреждения, иные нормативные и правовые акты Российской Федерации, Республики Карелия, регулирующие отрасль куль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400"/>
        <w:gridCol w:w="4181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75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Размещение информации в С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Размещение информации  на информационных стендах (афиши, буклеты)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нформация о проводимых мероприятиях – статьи, объявления, анон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муниципальной услуги из перечня муниципальных услуг;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Ликвидация учреждения по решению Учредителя или по решению су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правовой акт, устанавливающий цены (тарифы) либо порядок их устано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– МКУ «Муезерская ЦРМБ», по согласованию с Администрацией Муезерского муниципального района</w:t>
      </w:r>
    </w:p>
    <w:p>
      <w:pPr>
        <w:pStyle w:val="ConsPlusNonformat"/>
        <w:widowControl/>
        <w:rPr/>
      </w:pPr>
      <w:r>
        <w:rPr/>
        <w:t>6.3. Значения предельных цен (тарифов)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6660"/>
      </w:tblGrid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7. Порядок контроля за исполнением муниципального задания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05"/>
        <w:gridCol w:w="81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5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  <w:gridCol w:w="2410"/>
        <w:gridCol w:w="1842"/>
        <w:gridCol w:w="2127"/>
        <w:gridCol w:w="2634"/>
      </w:tblGrid>
      <w:tr>
        <w:trPr>
          <w:trHeight w:val="8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</w:t>
              <w:br/>
              <w:t>муниципальном задании на отчетный период –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 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>отчетный период – 2025 г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информации </w:t>
              <w:br/>
              <w:t>о фактическом</w:t>
              <w:br/>
              <w:t>значении 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волонте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личество специалистов, прошедших повышение квалификации или профессиональную переподготов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Индекс удовлетворенности потребителей качеством предоставляемой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Удельный вес населения, охваченный библиотечным обслужив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альный - до 10 числа следующего меся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МКУ «Муезерская ЦРМБ» ______________________        Т.А. Потто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color w:val="000000"/>
      <w:sz w:val="36"/>
      <w:szCs w:val="24"/>
    </w:rPr>
  </w:style>
  <w:style w:type="character" w:styleId="7">
    <w:name w:val="Заголовок 7 Знак"/>
    <w:qFormat/>
    <w:rPr>
      <w:rFonts w:ascii="Arial" w:hAnsi="Arial" w:cs="Arial"/>
      <w:b/>
      <w:bCs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51:00Z</dcterms:created>
  <dc:creator>Admin</dc:creator>
  <dc:description/>
  <cp:keywords/>
  <dc:language>en-US</dc:language>
  <cp:lastModifiedBy>Татьяна Поттоева</cp:lastModifiedBy>
  <cp:lastPrinted>2021-03-30T11:14:00Z</cp:lastPrinted>
  <dcterms:modified xsi:type="dcterms:W3CDTF">2025-01-17T10:58:00Z</dcterms:modified>
  <cp:revision>100</cp:revision>
  <dc:subject/>
  <dc:title>УТВЕРЖДАЮ</dc:title>
</cp:coreProperties>
</file>